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333333"/>
        </w:rPr>
        <w:t xml:space="preserve">     </w:t>
      </w:r>
      <w:r>
        <w:rPr>
          <w:lang w:val="it-IT"/>
        </w:rPr>
        <w:t xml:space="preserve">   </w:t>
      </w:r>
      <w:r>
        <w:rPr>
          <w:color w:val="333333"/>
        </w:rPr>
        <w:t xml:space="preserve">     </w:t>
      </w:r>
      <w:r>
        <w:rPr>
          <w:lang w:val="it-IT"/>
        </w:rPr>
        <w:t xml:space="preserve"> </w:t>
      </w:r>
      <w:r>
        <w:rPr>
          <w:b/>
          <w:sz w:val="28"/>
          <w:szCs w:val="28"/>
        </w:rPr>
        <w:t>S.C A.E.P.S.U.P.Arges S.A</w:t>
        <w:tab/>
        <w:tab/>
        <w:t>ANEXA nr...... la Hotararea nr. ........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  DE FUNCTII NENOMINAL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676"/>
        <w:gridCol w:w="1565"/>
        <w:gridCol w:w="1449"/>
        <w:gridCol w:w="2149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crt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UNCT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CUP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CANT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ducer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or societate comercial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or economi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f servici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ecuti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lier juridi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nomis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gine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ingine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ie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retar administrativ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ctionar administrativ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istru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catus-mecani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alatori apa cana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ori circuite retea ap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mecani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do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lectrician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titori-incasator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grijitor cladir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26:00Z</dcterms:created>
  <dc:creator>Iony</dc:creator>
  <dc:description/>
  <cp:keywords/>
  <dc:language>en-US</dc:language>
  <cp:lastModifiedBy>Iony</cp:lastModifiedBy>
  <dcterms:modified xsi:type="dcterms:W3CDTF">2014-04-24T11:03:00Z</dcterms:modified>
  <cp:revision>3</cp:revision>
  <dc:subject/>
  <dc:title/>
</cp:coreProperties>
</file>